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16г.             с.Александровка                          № 5-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и дополнений  в Решение Александровского сельского  Совета депутатов от 22.06.2015 № 50-174 «Об установлени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сельсовета  налога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6 октября 2003г № 131-ФЗ «Об общих принципах организации местного самоуправления в Российской Федерации», Налоговым кодексом Российской Федерации, руководствуясь  Уставом Александро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ий сельский Совет депутатов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Внести в Решение Александровского сельского  Совета депутатов от 22.06.2015 № 50-174 «Об установлении на территории Александровского сельсовета  налога на имущество физических лиц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 В пункте 1 Решения слова « с 1 января 2015 года»  заменить на слова « с 1 января 201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, финансам и налогам (пред.Кочергин Н.А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 настоящее  Решение в общественно –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а странице Александ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1 января 2016 года, но не ранее, чем по истечении одного месяца со дня  его официального опубликования.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-Председ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лександровского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Совета депутатов:                                                               Е.В.Бабкин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5:00Z</dcterms:created>
  <dc:creator>Ольга Сергеевна</dc:creator>
  <dc:description/>
  <cp:keywords/>
  <dc:language>en-US</dc:language>
  <cp:lastModifiedBy>Ольга Сергеевна</cp:lastModifiedBy>
  <cp:lastPrinted>2016-03-28T10:57:00Z</cp:lastPrinted>
  <dcterms:modified xsi:type="dcterms:W3CDTF">2016-03-28T02:57:00Z</dcterms:modified>
  <cp:revision>7</cp:revision>
  <dc:subject/>
  <dc:title>АЛЕКСАНДРОВСКИЙ СЕЛЬСКИЙ СОВЕТ ДЕПУТАТОВ</dc:title>
</cp:coreProperties>
</file>